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b/>
          <w:sz w:val="22"/>
          <w:szCs w:val="22"/>
        </w:rPr>
        <w:t>ANEXA 1-  CONSILIUL JUDETEAN SALAJ</w:t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60" w:type="dxa"/>
        <w:jc w:val="left"/>
        <w:tblInd w:w="-5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3060"/>
        <w:gridCol w:w="900"/>
        <w:gridCol w:w="810"/>
        <w:gridCol w:w="3150"/>
        <w:gridCol w:w="2520"/>
        <w:gridCol w:w="1170"/>
        <w:gridCol w:w="1260"/>
      </w:tblGrid>
      <w:tr>
        <w:trPr>
          <w:tblHeader w:val="true"/>
          <w:trHeight w:val="11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-3" w:firstLine="3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TableContents"/>
              <w:snapToGrid w:val="false"/>
              <w:ind w:left="-3" w:firstLine="3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</w:rPr>
              <w:t xml:space="preserve">Caractersitici solicitate  prin </w:t>
            </w:r>
            <w:r>
              <w:rPr>
                <w:b/>
                <w:sz w:val="22"/>
                <w:szCs w:val="22"/>
                <w:u w:val="single"/>
              </w:rPr>
              <w:t>Caietul de sarc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</w:rPr>
              <w:t xml:space="preserve">Caractersitici </w:t>
            </w:r>
            <w:r>
              <w:rPr>
                <w:b/>
                <w:sz w:val="22"/>
                <w:szCs w:val="22"/>
                <w:u w:val="single"/>
              </w:rPr>
              <w:t>ofertate de operatorul econom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Preț unitar lei fără TVA/ produs</w:t>
            </w:r>
          </w:p>
          <w:p>
            <w:pPr>
              <w:pStyle w:val="TableContents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Valoare totală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lei fără TVA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 gămăl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ționate din oțel inoxidabil, 20 gr/cut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rafe de birou 28 mm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inoxidabil 100 buc./cut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rafe de birou 33 mm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inoxidabil 100 buc./cut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</w:rPr>
              <w:t xml:space="preserve">Agrafe de birou 50 mm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inoxidabil 100 buc./cut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rafe de birou 78 mm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inoxidabil 50 buc./cut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nje arhivare capacitate m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t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lasctic rezistent 25/s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before="0" w:after="7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parat de incarcat baterii univers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ivit pt. incarcare acumulatori,incarcare  simultana,indicator led pt fiecare punct de incarcare,current incarcare 120mA/30mA, descarcare300mA/30m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si band</w:t>
            </w:r>
            <w:r>
              <w:rPr>
                <w:sz w:val="22"/>
                <w:szCs w:val="22"/>
                <w:lang w:val="ro-RO"/>
              </w:rPr>
              <w:t>ă corect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 rola uscata ce se poate scrie imediat de diferite marim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cutitoare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 plastic diferite culori și metal inoxidabil    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a izolat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terial PVC ignifug grosime 0.15mm, diferite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da schoch 19/13 mm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Band</w:t>
            </w:r>
            <w:r>
              <w:rPr>
                <w:sz w:val="22"/>
                <w:szCs w:val="22"/>
                <w:lang w:val="ro-RO"/>
              </w:rPr>
              <w:t xml:space="preserve">ă adezivă </w:t>
            </w:r>
            <w:r>
              <w:rPr>
                <w:sz w:val="22"/>
                <w:szCs w:val="22"/>
              </w:rPr>
              <w:t>transparen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a schoch 48/66 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Band</w:t>
            </w:r>
            <w:r>
              <w:rPr>
                <w:sz w:val="22"/>
                <w:szCs w:val="22"/>
                <w:lang w:val="ro-RO"/>
              </w:rPr>
              <w:t xml:space="preserve">ă adezivă </w:t>
            </w:r>
            <w:r>
              <w:rPr>
                <w:sz w:val="22"/>
                <w:szCs w:val="22"/>
              </w:rPr>
              <w:t>transparentă /ma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e CR -2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Galvanice de unică folosință</w:t>
            </w:r>
          </w:p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Rotunde,metalice, care nu conțin electroliț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bCs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bCs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bCs/>
                <w:sz w:val="22"/>
                <w:szCs w:val="22"/>
                <w:shd w:fill="FFFFFF" w:val="clear"/>
                <w:lang w:val="ro-RO"/>
              </w:rPr>
            </w:r>
          </w:p>
        </w:tc>
      </w:tr>
      <w:tr>
        <w:trPr>
          <w:trHeight w:val="4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  <w:lang w:val="ro-RO"/>
              </w:rPr>
            </w:pPr>
            <w:r>
              <w:rPr>
                <w:bCs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e MN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Galvanice de unică folosință metalice și nu conțin electroliț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erii diferite R3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8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anice, de unică folosință, cilindrice, metalice care conțin electrol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</w:rPr>
              <w:t>Baterii R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Galvanice de unica folosinta,cilindrice,metalice,care contin electroli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before="0" w:after="75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Baterii re</w:t>
            </w:r>
            <w:r>
              <w:rPr>
                <w:b w:val="false"/>
                <w:bCs w:val="false"/>
                <w:sz w:val="22"/>
                <w:szCs w:val="22"/>
                <w:lang w:val="ro-RO"/>
              </w:rPr>
              <w:t>âncărcabile diverse tip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iune nominal 1,2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raft plastifiat 5cm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ționat din carton rigid plastifiat cu folie din polipropilenă pevăzut cu buzunar pentru etichete diferite culori de 5 si 8 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raft plastifiat 8 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Confectionat din carton rigid, plastifiat,cu folie din polipropilena,prevazut cu buzunar pentru etichete, diferite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-Ray disc BD-R + pl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Capacitate 25 Gb, viteza 6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der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offset albă 50 gr./mp/100 coli/ca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te tablă magnet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te cu strat magnetic și pâsle pe partea inferioar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ti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Corp plastic cu g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iet 48 file A5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erți policrom, hârtie offset de 90 gr/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iet studențes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erți policrom, hârtie offset de 90 gr/mp cu linii și pătrățe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ator birou digi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on 16 Dig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sato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brat metalic robust mecanism de metal cu impingere ghidata a capselor spre ca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se 10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buc/cutie pt. coli de 80g/mp otel inoxid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se 23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buc/cutie pt. coli de 80g/mp otel inoxid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se 24/6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buc/cutie pt. coli de 80g/mp otel inoxid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before="0" w:after="7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apse xerox R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 buc/cutie pt coli de 80g/mp,otel inoxid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oca set (12 buc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Cu varf gros sau subtire, diferite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ton A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arton 200 g /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 cu carcas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x, 700 MB, 80 mi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D cu plic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x, 700 MB, 80 min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pboard dubl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in carton plastifiat, mecanism de prindere niche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board simp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Din carton palstifiat,cu mechanism de prindere niche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suri metalice 19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țel inoxid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suri metalice 2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Otel inoxid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3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</w:rPr>
              <w:t>Clipsuri metalice 32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Otel inoxid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suri metalice 51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Otel inoxid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ă prezenț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offset albă 50 gr./mp/100 coli/ca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erți diferite carton, plastic transpa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erți din plastic transparent și car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ion corector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pentru corecturi fine, uscare rapidă repartizare uniformă, vârf din me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ion HB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 din lemn vopsit, duritate HB, calitate deosebi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ion Rotring 0,5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 din plastic rezistent, vârf și accesorii metalice, radieră încorpor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ion Rotring 0,7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 din plastic rezistent, vârf și accesorii metalice, radieră încorpor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b hartie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offset 500 file, înfoli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tie arhiva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on dublu pentru arhivarea documentelor 330x245x100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 arhiv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Carton dublu pentru      arhivarea        documentelor,330x245x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 arhiv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Carton dublu pentru arhivarea documentelor,330x245x2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tter mare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ă din oțel inoxidabil prevăzut cu sistem de blocare a lamei lungime 100 mm, lățime 18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apsa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ic cu mecanism de bloc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ție plată cas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albă offset 55 gr./mp. 100 coli/ca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ugator docu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Distrugator automat pentru documente, 90 de coli dintr o singura incarcare, cos de 34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ar incopciat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ate din carton duplex alb de 250 gr./mp, șină metalică inoxidabilă de calitate bu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r plastic cu șin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ționat din polipropilenă format A4, prevăzut cu șină metalică interioară pentru îndosariere și perforații exterioare pentru arhivare, diferite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r pl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ate din carton duplex alb de 250 gr./mp de calitate bu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r simp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Executat din carton duplex alb de 250 gr./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ar șina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ate din carton duplex alb de 250 gr./mp, șină metalică inoxidabilă de calitate bu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VD+plic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 Gb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</w:rPr>
              <w:t>Elastice 200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g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ciuc de calitate buna, alungirea m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chete autoadez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4 100 coli/top 80g/mp diverse dimensiu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r/liner difetite cul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 metalizat, vârf metalic de grosime 0,4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șe P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Fisa individuala de instructaj in domeniul situatilor de urgenta, format A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șe P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uppressAutoHyphens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  <w:t>Fisa individuala protectia muncii, format A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uppressAutoHyphens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uppressAutoHyphens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uppressAutoHyphens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id cor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pensula uscare rapida, cap mare de acoper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arfec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țel inoxidabil de marime m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e laminată A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Format A 4, 1000 micr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ie plastic A4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ționate din polipropilenă transparentă, perforații standard pentru îndosariere deschidere în partea de s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lotină hârtie 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Capacitate maxima de taiere: pana la 10 coli/80g, Dimensiuni echipament (Lxlxh): 588 x 216 x 418 m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alba lucioasă A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 3, 297 mm x 420 mm, 250 de coli, 250 de gr / mp color, rezistentă la ap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ârtie albă lucioasă A 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 4, 210 mm x 297 mm, 250 de coli, 200 de gr / mp color, rezistentă la ap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tie ambalaj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set albă, 61x86 cm 55 gr./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autoadezivă alba A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Format A 4, 210 mm x 297 mm, 250 de coli, 200 de gr / mp color, autoadeziv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tie copiator  A4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coli/top, 80gr./mp calitate premium, super neteda, alb intens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tibilitate: imprimante laser/inkjet color și copiatoare co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</w:rPr>
              <w:t>Hârtie copiator A 4 co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 4, 210 mm x 297 mm, 250 de coli, 200 de gr / mp co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tie copiator A3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coli/top, 80gr./mp calitate premium, super neteda, alb intens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tibilitate: imprimante laser/inkjet color și copiatoare co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fo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Format a 4, uscare rapid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scris 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set 1000 coli/top, grad de alb 90 – 92%, 55 gr./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iar 30cm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ționate din plastic diferite culori, muchie bizotată, margini de trasare și scală milimetri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ici solid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s de o calitate deosebită fără solvent, lipește ușor curat și rapid hârtie, carton și fotografii 20 g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t whitebo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agnet special pentru tablă magnetic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ă corepondenț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Format coperta A 4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Coperta realizata din carton buretat imbracat in PVC pe suport hartie culoare: albastr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ă plastic cu ela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ționată din material plastic diferite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r C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ite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r permanent g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 gros, grosime scriere 2mm, diferite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e creion Rotring  0,5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ă de calitate superioară, lumgime 60 mm, ambala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e creion Rotring 0,7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ă de calitate superioară, lumgime 60 mm, ambala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 deplas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ârtie albă offset 50 gr./mp. 100 coli/ca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ane cerne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Rezerve cu cerneala albastra, uscare rapida,din plastic traspar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o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ic, cu indicator de h</w:t>
            </w:r>
            <w:r>
              <w:rPr>
                <w:sz w:val="22"/>
                <w:szCs w:val="22"/>
                <w:lang w:val="ro-RO"/>
              </w:rPr>
              <w:t>ârtie, tăviţă de eliberare preforează pâna la 65 co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e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u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Confectionat din metal, zincate, culoarea argint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eze pentru panou plu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ioneze multicolore, material : plastic+me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x gel 0,5 mm albastru cu grip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 metalizat, vârf metalic de grosime 0,5 mm, cu gr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gel negru cu gr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Corp metalizat,vârf metallic,grosime 0,5mm,cu gr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gel roșu cu gr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Corp metalizat,vârf metallic,grosime 0,5mm,cu gr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x simplu albastru 0.5mm, cu grip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Corp metalizat,v</w:t>
            </w:r>
            <w:r>
              <w:rPr>
                <w:sz w:val="22"/>
                <w:szCs w:val="22"/>
                <w:lang w:val="ro-RO"/>
              </w:rPr>
              <w:t>ârf metalic de grosime 0,5mm cu gr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simplu roșu cu gr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Corp metalizat,vârf metallic,grosime 0,5mm cu gr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 simplu roșu cu gr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Corp metalizat,vârf metallic,grosime,0,5mm, cu gr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  perna A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Cu folie interioara din polipropil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ic burduf 5 cm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uri kraft cu burduf, hârtie 120 gr./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ic C4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uri pt. corespondență, hârtie albă 80 gr./mp lipire autoadeziv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ic C5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uri pt. corespondență, hârtie albă 80 gr./mp lipire autoadeziv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ic C6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uri pt. corespondență, hârtie albă 80 gr./mp lipire autoadeziv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 perna A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Cu folie interioara din polipropil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c perne  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folie interioară din polipropile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 it 75x75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x75 mm 100 file pe set înfoli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 it index 5 cul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foliate din material plast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ere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C Ga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ru  cartonat intrare-iesire 200 file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erți de carton rigid format A4 file din hârtie offset 60 gr./m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u cartonat 100 f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erți din carton rigid format A4 hârtie offset alb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before="0" w:after="75"/>
              <w:jc w:val="left"/>
              <w:rPr>
                <w:sz w:val="22"/>
                <w:szCs w:val="22"/>
                <w:lang w:val="ro-RO"/>
              </w:rPr>
            </w:pPr>
            <w:r>
              <w:rPr>
                <w:b w:val="false"/>
                <w:bCs w:val="false"/>
                <w:sz w:val="22"/>
                <w:szCs w:val="22"/>
              </w:rPr>
              <w:t>Riboane cerneal</w:t>
            </w:r>
            <w:r>
              <w:rPr>
                <w:b w:val="false"/>
                <w:bCs w:val="false"/>
                <w:sz w:val="22"/>
                <w:szCs w:val="22"/>
                <w:lang w:val="ro-RO"/>
              </w:rPr>
              <w:t>ă r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mmm x 74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a eticheta autoadeziv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6 mm x 25 mm / 1500 buc/r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before="0" w:after="75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ola hartie casa de marcat 5,7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fectionat din hartie termi ca, tratat special pentru o imprimare clara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plotter A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une 841x 50,  80 gr / mp, diametru interior 5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plotter 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Dimensiune 594x50,  80g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plotter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o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Dimensiune 420x50, 80g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3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plotter 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ro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Dimensiune 297x50, 80gr</w:t>
            </w:r>
          </w:p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leta 2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Instrument pentru masurarea lungimilor, panglica de otel grad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letă 5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pentru măsurarea lungimilor, panglică de oțel grada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Separator car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  <w:lang w:val="ro-RO"/>
              </w:rPr>
              <w:t>Carton 160g/</w:t>
            </w:r>
            <w:r>
              <w:rPr>
                <w:sz w:val="22"/>
                <w:szCs w:val="22"/>
              </w:rPr>
              <w:t xml:space="preserve">mp, diferite culori 100x240 mm 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buc./s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foară cânepă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istente si biodegradab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 îndosariere şina meta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4 perfora</w:t>
            </w:r>
            <w:r>
              <w:rPr>
                <w:sz w:val="22"/>
                <w:szCs w:val="22"/>
                <w:lang w:val="ro-RO"/>
              </w:rPr>
              <w:t>ţ</w:t>
            </w:r>
            <w:r>
              <w:rPr>
                <w:sz w:val="22"/>
                <w:szCs w:val="22"/>
              </w:rPr>
              <w:t>ii pt. îndosariere, 25 buc/s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ție tablă magnetică 5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ățare ecologică cu închidere etanș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before="0" w:after="7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pirale plastic diferite dimensiu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ala de plastic prevazuta cu inchidere de sigura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</w:rPr>
              <w:t>Suport creioane și suport pt. cub h</w:t>
            </w:r>
            <w:r>
              <w:rPr>
                <w:sz w:val="22"/>
                <w:szCs w:val="22"/>
                <w:lang w:val="ro-RO"/>
              </w:rPr>
              <w:t>ârtie</w:t>
            </w:r>
            <w:r>
              <w:rPr>
                <w:sz w:val="22"/>
                <w:szCs w:val="22"/>
              </w:rPr>
              <w:t xml:space="preserve"> din plasă metalică sau pla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lasă metalică sau  material plast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ort vertical din plastic sau plasă metal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4 plast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ă magnet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Tabla de scris alba cu suprafata mare, neteda si lina de scriere, tratata special impotriva zgarieturilor cu o </w:t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grosime de 150 m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iță documen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A4 plastic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mar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 plastic, v</w:t>
            </w:r>
            <w:r>
              <w:rPr>
                <w:sz w:val="22"/>
                <w:szCs w:val="22"/>
                <w:lang w:val="ro-RO"/>
              </w:rPr>
              <w:t>ârf teşit grosime de scriere 1-5 mm, diferite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r Bizhub  C287 bl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                 </w:t>
            </w:r>
            <w:r>
              <w:rPr>
                <w:bCs/>
                <w:sz w:val="22"/>
                <w:szCs w:val="22"/>
                <w:shd w:fill="FFFFFF" w:val="clear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ner Bizhub C287 </w:t>
            </w:r>
            <w:r>
              <w:rPr>
                <w:sz w:val="22"/>
                <w:szCs w:val="22"/>
                <w:lang w:val="ro-RO"/>
              </w:rPr>
              <w:t>(black, cyan, yellow,magent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r Canon C-EXV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r Canon C-EXV 49 bl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                 </w:t>
            </w:r>
            <w:r>
              <w:rPr>
                <w:bCs/>
                <w:sz w:val="22"/>
                <w:szCs w:val="22"/>
                <w:shd w:fill="FFFFFF" w:val="clear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-3" w:firstLine="38"/>
              <w:jc w:val="right"/>
              <w:rPr>
                <w:rFonts w:eastAsia="Microsoft YaHe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Microsoft YaHei"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  <w:t>Toner Canon C-EXV 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Cambria"/>
                <w:sz w:val="22"/>
                <w:szCs w:val="22"/>
              </w:rPr>
            </w:pPr>
            <w:r>
              <w:rPr>
                <w:rFonts w:eastAsia="Cambria"/>
                <w:sz w:val="22"/>
                <w:szCs w:val="22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r Canon C-EXV 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-3" w:firstLine="38"/>
              <w:jc w:val="right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  <w:t xml:space="preserve">Toner Canon C-EXV49 </w:t>
            </w:r>
            <w:r>
              <w:rPr>
                <w:rFonts w:eastAsia="Microsoft YaHei"/>
                <w:sz w:val="22"/>
                <w:szCs w:val="22"/>
                <w:lang w:val="ro-RO" w:eastAsia="en-US"/>
              </w:rPr>
              <w:t>(black, cyan, yellow, magent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se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mbria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r Canon C-EXV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             </w:t>
            </w:r>
            <w:r>
              <w:rPr>
                <w:sz w:val="22"/>
                <w:szCs w:val="22"/>
                <w:shd w:fill="FFFFFF" w:val="clear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r Lexmark X860H 21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ner Xerox Versalink B 7035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napToGrid w:val="false"/>
              <w:ind w:left="-3" w:firstLine="38"/>
              <w:jc w:val="right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  <w:t xml:space="preserve">Toner Xerox work centre 50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rFonts w:eastAsia="Microsoft YaHei"/>
                <w:sz w:val="22"/>
                <w:szCs w:val="22"/>
                <w:lang w:eastAsia="en-US"/>
              </w:rPr>
            </w:pPr>
            <w:r>
              <w:rPr>
                <w:rFonts w:eastAsia="Microsoft YaHei"/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ș ștamp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Diferite culori 25 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te Cilindru C-EXV 49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te Cilindru C-EXV33D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ate Cilindru Konica IU-214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ate Cilindru Konica IU-214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ate Cilindru Konica IU-214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ate Cilindru Konica IU-214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ate Cilindru Xerox</w:t>
              <w:br/>
              <w:t>113R00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before="0" w:after="7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USB- stick memorie 8G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v de stocare memorie cu carcasa de me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before="0" w:after="75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opsea spray graffiti diverse cul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aplicare pe ziduri,metal,plastic, lemn, cu aderenta puternica, fara strat  aplicat inainte de uatilizare, consistent cu rezistenta la coroziune sau actiunea factorilor externi,uscare rapi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toner – WT-101 pentru Canon 2530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toner – WT-202 pentru Canon C3325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59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toner Konica Minolta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JJWY1 / WX-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Ori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44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3"/>
              </w:numPr>
              <w:snapToGrid w:val="false"/>
              <w:ind w:left="-3" w:firstLine="38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iteboard Mark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Marker special destinat folosirii pe whiteboard, dif. Cul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445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701" w:right="851" w:gutter="0" w:header="0" w:top="1440" w:footer="72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FuturaCE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55"/>
        </w:tabs>
        <w:ind w:left="1455" w:hanging="73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/>
        <w:kern w:val="2"/>
        <w:szCs w:val="24"/>
        <w:lang w:val="ro-RO" w:eastAsia="zh-C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fr-FR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1">
    <w:name w:val="WW8Num1z1"/>
    <w:qFormat/>
    <w:rPr>
      <w:b/>
      <w:i/>
      <w:kern w:val="2"/>
      <w:sz w:val="24"/>
      <w:szCs w:val="24"/>
      <w:lang w:val="ro-RO" w:eastAsia="zh-CN"/>
    </w:rPr>
  </w:style>
  <w:style w:type="character" w:styleId="WW8Num2z1">
    <w:name w:val="WW8Num2z1"/>
    <w:qFormat/>
    <w:rPr>
      <w:rFonts w:eastAsia="Times New Roman"/>
      <w:b/>
      <w:i/>
      <w:color w:val="000000"/>
      <w:kern w:val="2"/>
      <w:sz w:val="24"/>
      <w:szCs w:val="24"/>
      <w:lang w:val="ro-RO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" w:hAnsi="Cambri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FuturaCE;Times New Roman" w:hAnsi="FuturaCE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Tpt1">
    <w:name w:val="tpt1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 w:eastAsia="zh-CN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deparagrafimplicit2">
    <w:name w:val="Font de paragraf implici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val="en-US" w:eastAsia="zh-CN"/>
    </w:rPr>
  </w:style>
  <w:style w:type="paragraph" w:styleId="Index">
    <w:name w:val="Index"/>
    <w:basedOn w:val="Normal"/>
    <w:qFormat/>
    <w:pPr>
      <w:suppressLineNumbers/>
    </w:pPr>
    <w:rPr>
      <w:rFonts w:cs="Tahoma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zh-CN"/>
    </w:rPr>
  </w:style>
  <w:style w:type="paragraph" w:styleId="Indentcorptext21">
    <w:name w:val="Indent corp text 21"/>
    <w:basedOn w:val="Normal"/>
    <w:qFormat/>
    <w:pPr>
      <w:ind w:firstLine="567"/>
      <w:jc w:val="both"/>
    </w:pPr>
    <w:rPr>
      <w:sz w:val="28"/>
      <w:lang w:val="en-US" w:eastAsia="zh-CN"/>
    </w:rPr>
  </w:style>
  <w:style w:type="paragraph" w:styleId="Indentcorptext31">
    <w:name w:val="Indent corp text 31"/>
    <w:basedOn w:val="Normal"/>
    <w:qFormat/>
    <w:pPr>
      <w:ind w:firstLine="709"/>
      <w:jc w:val="both"/>
    </w:pPr>
    <w:rPr>
      <w:sz w:val="28"/>
      <w:lang w:val="en-US" w:eastAsia="zh-CN"/>
    </w:rPr>
  </w:style>
  <w:style w:type="paragraph" w:styleId="DefaultText">
    <w:name w:val="Default Text"/>
    <w:basedOn w:val="Normal"/>
    <w:qFormat/>
    <w:pPr/>
    <w:rPr>
      <w:sz w:val="24"/>
      <w:lang w:val="en-US" w:eastAsia="zh-CN"/>
    </w:rPr>
  </w:style>
  <w:style w:type="paragraph" w:styleId="DefaultText2">
    <w:name w:val="Default Text:2"/>
    <w:basedOn w:val="Normal"/>
    <w:qFormat/>
    <w:pPr/>
    <w:rPr>
      <w:sz w:val="24"/>
      <w:lang w:val="en-US" w:eastAsia="zh-CN"/>
    </w:rPr>
  </w:style>
  <w:style w:type="paragraph" w:styleId="Textbloc1">
    <w:name w:val="Text bloc1"/>
    <w:basedOn w:val="Normal"/>
    <w:qFormat/>
    <w:pPr>
      <w:shd w:fill="FFFFFF" w:val="clear"/>
      <w:tabs>
        <w:tab w:val="clear" w:pos="720"/>
        <w:tab w:val="left" w:pos="499" w:leader="none"/>
      </w:tabs>
      <w:spacing w:lineRule="exact" w:line="264" w:before="5" w:after="0"/>
      <w:ind w:left="-720" w:right="461" w:hanging="0"/>
      <w:jc w:val="both"/>
    </w:pPr>
    <w:rPr>
      <w:color w:val="000000"/>
      <w:spacing w:val="6"/>
      <w:sz w:val="24"/>
      <w:lang w:val="ro-RO" w:eastAsia="zh-CN"/>
    </w:rPr>
  </w:style>
  <w:style w:type="paragraph" w:styleId="Corptext31">
    <w:name w:val="Corp text 31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  <w:lang w:val="en-US" w:eastAsia="zh-CN"/>
    </w:rPr>
  </w:style>
  <w:style w:type="paragraph" w:styleId="Corptext21">
    <w:name w:val="Corp text 21"/>
    <w:basedOn w:val="Normal"/>
    <w:qFormat/>
    <w:pPr>
      <w:jc w:val="both"/>
    </w:pPr>
    <w:rPr>
      <w:sz w:val="24"/>
      <w:lang w:val="ro-RO" w:eastAsia="zh-CN"/>
    </w:rPr>
  </w:style>
  <w:style w:type="paragraph" w:styleId="TableContents">
    <w:name w:val="Table Contents"/>
    <w:basedOn w:val="Normal"/>
    <w:qFormat/>
    <w:pPr>
      <w:suppressLineNumbers/>
    </w:pPr>
    <w:rPr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 w:eastAsia="zh-CN"/>
    </w:rPr>
  </w:style>
  <w:style w:type="paragraph" w:styleId="Char">
    <w:name w:val=" Char"/>
    <w:basedOn w:val="Normal"/>
    <w:qFormat/>
    <w:pPr>
      <w:suppressAutoHyphens w:val="false"/>
    </w:pPr>
    <w:rPr>
      <w:sz w:val="24"/>
      <w:szCs w:val="24"/>
      <w:lang w:val="pl-PL" w:eastAsia="zh-CN"/>
    </w:rPr>
  </w:style>
  <w:style w:type="paragraph" w:styleId="Style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1">
    <w:name w:val="Frame Contents"/>
    <w:basedOn w:val="Normal"/>
    <w:qFormat/>
    <w:pPr/>
    <w:rPr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zh-CN"/>
    </w:rPr>
  </w:style>
  <w:style w:type="paragraph" w:styleId="DefaultText1">
    <w:name w:val="Default Text:1"/>
    <w:basedOn w:val="Normal"/>
    <w:qFormat/>
    <w:pPr>
      <w:widowControl w:val="false"/>
      <w:overflowPunct w:val="false"/>
      <w:autoSpaceDE w:val="false"/>
    </w:pPr>
    <w:rPr>
      <w:rFonts w:eastAsia="Lucida Sans Unicode"/>
      <w:kern w:val="2"/>
      <w:sz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58:00Z</dcterms:created>
  <dc:creator>User</dc:creator>
  <dc:description/>
  <cp:keywords/>
  <dc:language>en-US</dc:language>
  <cp:lastModifiedBy>User</cp:lastModifiedBy>
  <cp:lastPrinted>2024-11-13T12:39:00Z</cp:lastPrinted>
  <dcterms:modified xsi:type="dcterms:W3CDTF">2024-11-13T13:40:00Z</dcterms:modified>
  <cp:revision>131</cp:revision>
  <dc:subject/>
  <dc:title/>
</cp:coreProperties>
</file>